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-pokaz w ramach projektu/konkursu  „Z WAT nauka jest fascynująca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ATEMATY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 eduka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etap edukacyjny, szkoła ponadgimnazjal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yka w zakresie rozszerzonym.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rogram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 xml:space="preserve">11.6  </w:t>
            </w:r>
            <w:r>
              <w:rPr/>
              <w:t xml:space="preserve">Uczeń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tosuje pochodne do rozwiązywania zagadnień optymalizacyjnych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ok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Optymalizacja parabola prostokąt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unek różniczkowy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tosowanie pochodnej do rozwiązywania zadań optymalizacyjnych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 xml:space="preserve">Zapoznanie uczniów z zastosowaniem pochodnej do rozwiązywania zagadnień optymalizacyjnych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Nauczenie uczniów stosowania pochodnej do rozwiązywania zadań optymalizacyjnych w geometrii analitycznej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danie/tre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Zadani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Na parabol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obrano punkt A o dodatnich współrzędnych oraz punkt B do niego symetryczny względem osi OY. Punkty C i D są rzutami punktów A i B na oś OX. Punkty ABCD wyznaczają prostokąt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Wyznacz współrzędne punktu A dla którego pole prostokąta będzie największe.</w:t>
              <w:b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i po pokaz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Patrz aplet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UWAGA !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Wyświetlane w aplecie rozwiązanie jest numeryczne !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Oznacza to, że wartości są przybliżone 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48:00Z</dcterms:created>
  <dc:creator>AP</dc:creator>
  <dc:description/>
  <dc:language>en-US</dc:language>
  <cp:lastModifiedBy>AP</cp:lastModifiedBy>
  <dcterms:modified xsi:type="dcterms:W3CDTF">2015-04-07T05:02:00Z</dcterms:modified>
  <cp:revision>4</cp:revision>
  <dc:subject/>
  <dc:title/>
</cp:coreProperties>
</file>